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5875</wp:posOffset>
                </wp:positionH>
                <wp:positionV relativeFrom="paragraph">
                  <wp:posOffset>-226695</wp:posOffset>
                </wp:positionV>
                <wp:extent cx="5744845" cy="859155"/>
                <wp:effectExtent l="0" t="0" r="0" b="3175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1.25pt;margin-top:-17.85pt;width:452.35pt;height:67.6pt" coordorigin="25,-357" coordsize="9047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85;top:-357;width:1535;height:1276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795;top:4;width:4276;height:860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25,996" to="8889,996" ID="Łącznik prosty 9" stroked="t" o:allowincell="f" style="position:absolute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Hlk202170568"/>
      <w:bookmarkStart w:id="1" w:name="_Hlk202170568"/>
      <w:bookmarkEnd w:id="1"/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color w:val="3C3C3C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3C3C3C"/>
          <w:sz w:val="18"/>
          <w:szCs w:val="18"/>
        </w:rPr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>Załącznik nr 2 – formularz ofertowy techniczny</w:t>
      </w:r>
    </w:p>
    <w:p>
      <w:pPr>
        <w:pStyle w:val="TextBody"/>
        <w:rPr>
          <w:rFonts w:ascii="Arial" w:hAnsi="Arial" w:cs="Arial"/>
          <w:color w:val="3C3C3C"/>
          <w:sz w:val="18"/>
          <w:szCs w:val="18"/>
        </w:rPr>
      </w:pPr>
      <w:r>
        <w:rPr>
          <w:rFonts w:cs="Arial" w:ascii="Arial" w:hAnsi="Arial"/>
          <w:color w:val="3C3C3C"/>
          <w:sz w:val="18"/>
          <w:szCs w:val="18"/>
        </w:rPr>
        <w:t xml:space="preserve">Dotyczy: postępowania pn. Dostawa aparatury medycznej  – znak ZP/2501/61/25                                                                                                                                                             Numer pozycji/części:   5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C3C3C"/>
          <w:sz w:val="18"/>
          <w:szCs w:val="18"/>
        </w:rPr>
      </w:pPr>
      <w:r>
        <w:rPr>
          <w:rFonts w:cs="Arial" w:ascii="Arial" w:hAnsi="Arial"/>
          <w:b/>
          <w:bCs/>
          <w:color w:val="3C3C3C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bCs/>
          <w:sz w:val="18"/>
          <w:szCs w:val="18"/>
        </w:rPr>
        <w:t>Łóżko specjalistyczne elektryczne – szt.2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202170568"/>
      <w:bookmarkStart w:id="3" w:name="_Hlk202170568"/>
      <w:bookmarkEnd w:id="3"/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tabs>
          <w:tab w:val="clear" w:pos="709"/>
          <w:tab w:val="left" w:pos="1160" w:leader="none"/>
        </w:tabs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/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łóżka pantografowa, podpierająca leże  w minimum 8 punktach, gwarantująca stabilność leż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alowa konstrukcja łóżka lakierowana proszkowo lakier zgodny z wymogami EN ISO 10993-5:2009 lub równoważny potwierdzającym że stosowana powłoka lakiernicza nie wywołuje zmian nowotworowych. Podstawa łóżka oraz przestrzeń pomiędzy podstawą a leżem pozbawiona kabli oraz układów sterujących funkcjami łóżka, łatwa w utrzymaniu czystośc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łóżka z sieci elektrycznej 230V/50Hz i z akumulatora wbudowanego w układ elektryczny łóżka, podtrzymującego sterowanie łóżka przy braku zasilania sieciowego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zewnętrzne łóżka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 całkowita max 97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ługość całkowita: max. 2200 mm +/- 3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miary leża: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 min. 87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ługość min. 200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lna przestrzeń pomiędzy podłożem a podwoziem nie mniej niż 15 cm, umożliwiająca łatwy przejazd przez progi oraz wjazd do dźwigów szpitalnyc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każdym narożniku leża odboje chroniące w pionie i poziomie: stożkowe, uniemożliwiające przypadkowe wyrwanie parapetów okiennych lub listew ściennych przy regulacji wysokości łóżka i krążki odbojowe, chroniące łóżko i ściany przed uderzeniami oraz otarciami. W części wezgłowia odboje dwuosiowe chroniące w pionie i poziomi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że łóżka czterosegmentowe z czego trzy segmenty ruchom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eże wypełnione łatwo odejmowanymi panelami (bez konieczności użycia narzędzi) z polipropylenu. Panele na całej długości wyposażone w otwory do montażu pasów unieruchamiających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 oparcia pleców z możliwością szybkiego poziomowania - CPR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ment wezgłowia wypełniony płytą HPL wraz z  tunelem na kasetę RT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oregresja segmentu oparcia pleców min 9 c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narożnikach leża tuleje do mocowania wieszaka kroplówki oraz w części wezgłowia wysięgnika z uchwytem do ręki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Łóżko wyposażone w tworzywową kieszeń zabezpieczającą pilota w czasie transport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erowanie funkcjami łóżka za pomocą pilota przewodowego i panelu sterującego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Pilot przewodowy z wyświetlaczem LCD (wyświetlana informacja o wybranej funkcji) umożlwiający: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sterowanie funkcjami w trybie podstawowym: regulacja wezgłowia, pozycja fotelowa, regulacja wysokości leża, regulacja uda.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w trybie funkcji zaawansowanych uzyskiwanych poprzez  odblokowanie za pomocą blokady magnetycznej w barierkach bocznych:pozycji CPR, pozycji antyszokowej, pozycji Trendelenburga, anty-Trendelenburga,  blokowania funkcji: regulacja wezgłowia, pozycja fotelowa, regulacja wysokości leża, regulacja uda,  włączenie oświetlenia pod leżem, ustawienie pozycji do mycia automatyczneg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posiadający optyczny wskaźnik naładowania akumulatora oraz podłączenia do sieci.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tymczasowego przywrócenia wszystkich funkcji ( 120 lub 180 sec) w przypadku wyłączenia funkcji sterujących łóżkie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nel sterujący: 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owany pod leżem w półce do odkładania pościeli z możliwością instalacji go na szczycie łóżka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posażony w zabezpieczenie przed przypadkowym uruchomieniem funkcji elektrycznych (dostępność funkcji przy jednoczesnym zastosowaniu przycisku świadomego użycia) z możliwością blokady poszczególnych funkcji pilota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posażony w funkcję regulacji segmentu oparcia pleców, uda, wysokości leża, pozycji wzdłużnych, funkcji anty-szokowej, egzaminacyjnej, CPR, krzesła kardiologicznego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 posiadający optyczny wskaźnik naładowania akumulatora oraz podłączenia do siec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yczna regulacja wysokości w zakresie od 350 mm i niżej  do 900 mm i wyżej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regulacji wysokości leża góra/dół większy niż 500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lizacja dźwiękowa informująca o najniższej pozycji leż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ulacja wysokości dokonywana dwuetapowo:  w pierwszym etapie obniżenie i zatrzymanie na wysokości 40cm ( wygodna wysokość do wstawania z łóżka przy zachowaniu pełnego kontaktu stóp z podłożem), w drugim etapie obniżenie do wysokości minimalnej sygnalizowane dźwiękowo w celu ochrony przedmiotów umieszczonych pod łóżkiem 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yczna regulacja segmentu oparcia pleców od 0˚ do min.70 ˚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yczna regulacja segmentu uda od 0 ˚  do min.40 ˚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yczna regulacja pozycji Trendlelenburga od 0 ˚ do min. 14 ˚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yczna regulacja pozycji anty-Trendlenburga od 0 ˚ do min. 14 ˚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ak 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yty łóżka wyjmowane z ramy leża z możliwością blokady na czas transportu za pomocą dwóch suwaków (zarówno od strony głowy jak i stóp), wypełnione płytą dwustronnie laminowaną o grubości min. 8mm, montowaną na stałe z ramą szczytu, którego pionowe słupki wykonane z aluminium łączy uchwyt do przetaczania ze stali nierdzewnej. Szczyty łatwe w dezynfekcji, odporne na środki dezynfekcyjne oraz promieniowanie UV. Możliwość wyboru płyty kolorystycznej min. 10 kolorów w tym min. 3 drewnopodobn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ierki boczne lakierowane proszkowo, wykonane z 3 profili stalowych owalnych o wysokości min. 40 mm i grubości min. 20mm, składane wzdłuż ramy  leża za pomocą jednego przycisku umieszczonego w górnej belce ograniczając konieczność schylania , pod każdą z barierek krążek odbojowy. Spełniające normę bezpieczeństwa EN 60601-2-52 lub równoważną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ny nierdzewne mocowane po bokach wzdłuż ramy leża na elementy wyposaż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uwana półka na prowadnicach teleskopowych do odkładania pościeli z miejscem na panel centraln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łużenie leża o minimum 28cm. Dźwignie zwalniania mechanizmu umieszczone od strony nóg w szczycie łóżka. Nie dopuszcza się mechanizmów umieszczonych pod ramą leż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tery uchwyty stabilizujące matera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ójne koła o średnicy  150mm z systemem sterowania jazdy na wprost i z centralnym systemem hamulcowym. System obsługiwany dźwigniami od strony nóg pacjenta, zlokalizowanymi bezpośrednio przy koła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etlenie pod leżem uruchamiane automatycznie  w momencie opuszczenia łóżka przez pacjenta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pieczne obciążenie robocze minimum 260 kg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ład elektryczny spełniający wymagania  IPX6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system pomiaru wagi pacjent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aga pacjenta spełniająca wymogi europejskiej dyrektywy w sprawie wag nieautomatycznych 2014/31/UE oraz normy EN 45501. Kalibracja przewidziana dla miejsca działania -dołączyć stosowną dokumentację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terowanie wagi na pilocie przewodowym z możliwością zawieszenie na szczycie lub odłożenia w półce na pościel, wyświetlacz kolorowy 2,4“. Możliwość ustawienia języków menu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autokompensacja - pozwala na późniejsze dołożenie/ usunięcie akcesoriów łóżkowych przy zajętym łóżku, bez wpływu na wynik ważenia (+/- 50kg)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kładność ważenia: w trybie podstawowym -200 g, w trybie zoom -100g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funkcja reset/ położenia zerowego - do ustawienia zerowego wyświetlanej wartości wagi po tym, jak założono pożądane akcesoria łóżkowe, ale zanim pacjent będzie się znajdował w łóżku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funkcja alarmująca o nieobecności pacjenta w łóżku: Przy podłączeniu do sieci nagła utrata wagi powyżej 50 % wartości pomiaru wagi może być sygnalizowana optycznie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- możliwość ustawienia cykli 1sek, 10sek, 30sek, 1min, 5min, 10min,  15min, 30min, 45min, 60min.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możliwość sterowania oświetleniem pod leżem łóżka ze sterownika wagi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posażenie łóżka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materac składający  się z warstwy podstawowej wykonanej z pianki zimnej PUR oraz warstwy górnej, wykonanej z pianki wiskoelastycznej, dopasowującej się do kształtu ciała i  zapewniającej rozprowadzenie nacisku i prawidłową wentylację; warstwy w podziale  min. 5-centymetrowa pianka wiskoelastyczna i min. 9 cm warstwa spodnia z zimnej piany PUR; krawędzie materace wzmocnione zimną pianą PUR o gęstości 40kg/m3; wymiary (szer. × dł. × wys.): min. 200 × 80 × 14 cm.; gęstość objętościowa: 50/40 kg/m³ ; możliwość prania całego materaca w automatycznych stacjach myjących w temperaturze do 75˚C; pokrowiec odporny  na działanie bakterii i pleśnie zgodnie z ATCC 6538/9642 z możliwością prania w temperaturze do 95˚ C oraz suszenia w temperaturze 100˚C, odporny na działanie środków dezynfekcyjnych powszechnie stosowanych w służbie zdrowi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wieszak kroplówki wyprofilowany pod kątem 45 stopni z możliwością zawieszenia 4 pojemników na płyny infuzyjne 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 36 miesięc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tbl>
      <w:tblPr>
        <w:tblW w:w="4400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</w:tblGrid>
      <w:tr>
        <w:trPr>
          <w:trHeight w:val="1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870" w:leader="none"/>
              </w:tabs>
              <w:spacing w:before="180" w:after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shd w:fill="C4C4C4" w:val="clear"/>
                <w:lang w:eastAsia="en-US"/>
              </w:rPr>
            </w:pPr>
            <w:bookmarkStart w:id="4" w:name="_Hlk129166901"/>
            <w:bookmarkEnd w:id="4"/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eastAsia="zh-CN"/>
    </w:rPr>
  </w:style>
  <w:style w:type="character" w:styleId="TematkomentarzaZnak">
    <w:name w:val="Temat komentarza Znak"/>
    <w:qFormat/>
    <w:rPr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3:00Z</dcterms:created>
  <dc:creator>..</dc:creator>
  <dc:description/>
  <cp:keywords/>
  <dc:language>en-US</dc:language>
  <cp:lastModifiedBy>Specjalistyczny Szpital w Ciechanowie Specjalistyczny Szpital w Ciechanowie</cp:lastModifiedBy>
  <cp:lastPrinted>1995-11-21T17:41:00Z</cp:lastPrinted>
  <dcterms:modified xsi:type="dcterms:W3CDTF">2025-07-09T09:56:00Z</dcterms:modified>
  <cp:revision>3</cp:revision>
  <dc:subject/>
  <dc:title>ZESTAWIENIE  PARAMETRÓW  TECHNICZNYCH</dc:title>
</cp:coreProperties>
</file>